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3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 mPVC fólie, tepelná izolace z minerální vlny, TPZ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F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arotěsný pás z SBS modifikovaného asfaltu s nízkou požární zátěž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pouze horní vlny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3) sklon střešního pláště do 10° </w:t>
      </w:r>
    </w:p>
    <w:p>
      <w:pPr>
        <w:pStyle w:val="Normal"/>
        <w:spacing w:before="0" w:after="0"/>
        <w:rPr/>
      </w:pPr>
      <w:r>
        <w:rPr/>
        <w:t>Tloušťka tepelné izolace z minerální vaty musí být minimálně 30 m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3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6T11:39:00Z</dcterms:modified>
  <cp:revision>5</cp:revision>
  <dc:subject/>
  <dc:title/>
</cp:coreProperties>
</file>